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ałącznik Nr 3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do Zarządzenia Nr 190/2010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Prezydenta Miasta Tomaszowa Maz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z dnia 09.09.2010r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ZESTAWIENIE DOCHODÓW WŁASNYCH I WYDATKÓW NIMI  SFINANSOWANYCH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za okres I półrocza 2010r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DO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00"/>
        <w:gridCol w:w="2520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dochodów wraz ze stanem środków pieniężnych na początek okresu sprawozdawcz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dochodów wraz ze stanem środków pieniężnych na początek okresu sprawozdawczeg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.952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.873,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099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684,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6.74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675,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88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13,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8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7.00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76.322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39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WYDAT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2798"/>
        <w:gridCol w:w="2422"/>
        <w:gridCol w:w="10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 wydatków wraz ze stanem środków pieniężnych na koniec okresu sprawozdawczeg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nie wydatków wraz ze stanem środków pieniężnych na koniec okresu sprawozdawczeg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000,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,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7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 952,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.873,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.099,7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.684,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6.740,9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.675,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9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.886,5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.013,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08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77.003,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976.322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,39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9:04:00Z</dcterms:created>
  <dc:creator>elach</dc:creator>
  <dc:description/>
  <cp:keywords/>
  <dc:language>en-US</dc:language>
  <cp:lastModifiedBy>elach</cp:lastModifiedBy>
  <cp:lastPrinted>2010-09-09T14:34:00Z</cp:lastPrinted>
  <dcterms:modified xsi:type="dcterms:W3CDTF">2010-09-09T12:34:00Z</dcterms:modified>
  <cp:revision>34</cp:revision>
  <dc:subject/>
  <dc:title/>
</cp:coreProperties>
</file>